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nazwisko rodziców (opiekunów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Adres, t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arosław Rżany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zes Stowarzyszenia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Nasza Suwalszczyzna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rzejmie proszę(prosimy) o wyrażenie pozytywnej opinii na realizację usługi opieki dziennej i/lub całodobowej(właściwe podkreślić)  </w:t>
      </w:r>
      <w:r>
        <w:rPr>
          <w:rFonts w:eastAsia="Times New Roman" w:cs="Times New Roman" w:ascii="Times New Roman" w:hAnsi="Times New Roman"/>
          <w:b/>
          <w:bCs/>
          <w:color w:val="000000"/>
          <w:spacing w:val="-15"/>
          <w:kern w:val="0"/>
          <w:lang w:eastAsia="pl-PL"/>
        </w:rPr>
        <w:t xml:space="preserve"> w  Programie "Opieka wytchnieniowa” dla JST- edycja 2025 „</w:t>
      </w:r>
      <w:r>
        <w:rPr>
          <w:rFonts w:eastAsia="Times New Roman" w:cs="Times New Roman" w:ascii="Times New Roman" w:hAnsi="Times New Roman"/>
          <w:color w:val="000000"/>
          <w:spacing w:val="-15"/>
          <w:kern w:val="0"/>
          <w:lang w:eastAsia="pl-PL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5"/>
          <w:kern w:val="0"/>
          <w:lang w:eastAsia="pl-PL"/>
        </w:rPr>
        <w:t xml:space="preserve">  </w:t>
      </w:r>
      <w:r>
        <w:rPr>
          <w:rFonts w:cs="Times New Roman" w:ascii="Times New Roman" w:hAnsi="Times New Roman"/>
        </w:rPr>
        <w:t>w miejscu zamieszkania syna/córki/osoby z niepełnosprawnością/ adres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innym miejscu  spełniającym kryteria dostępności, o których mowa w ustawie z dnia z 19 lipca 2019 r. o zapewnieniu dostępności osobom ze szczególnymi potrzebami/adres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(y,)że wskazane mieszkanie(dom)  spełnia wszelkie warunki  dostępności dla  osób z niepełnosprawnościami, w tym nie posiada barier architektonicznych, ma wydzielone pomieszczenia dla realizacji właściwego standardu usług realizowanych w przestrzeni prywatnej osoby niepełnosprawnej i pozwala na  zachowanie  godności osobistej 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świadczam(y), że osoba zapewniająca opiekę  wytchnieniową nie jest członkiem naszej/mojej rodziny/osoby będącej pod moją opieką tj. rodzicem, dzieckiem, rodzeństwem, wnukiem, dziadkiem, teściem, macochę, ojczymem oraz inną osobą pozostające we wspólnym gospodarstwie domowym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, podpis rodziców, opiekun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 wyraża zgodę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eze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8815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  <w:kern w:val="2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41:00Z</dcterms:created>
  <dc:creator>Halina</dc:creator>
  <dc:description/>
  <cp:keywords/>
  <dc:language>en-US</dc:language>
  <cp:lastModifiedBy>User</cp:lastModifiedBy>
  <dcterms:modified xsi:type="dcterms:W3CDTF">2025-04-06T20:09:00Z</dcterms:modified>
  <cp:revision>7</cp:revision>
  <dc:subject/>
  <dc:title/>
</cp:coreProperties>
</file>